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9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3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0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4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22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45   5     X.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147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7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16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53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90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2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6    5 1 2 1 5 5 3  -      -      4(7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3 2 5 3 4 6 5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5 6 6 2 4 2  -      -      -      4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4 3 1 2 3 1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6 4 4 4 6 3 6  -      -      -      4(15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2 6 3 5 1 2 4  -      -      4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348"/>
        <w:gridCol w:w="1458"/>
        <w:gridCol w:w="1679"/>
        <w:gridCol w:w="27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іч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137"/>
        <w:gridCol w:w="1238"/>
        <w:gridCol w:w="1340"/>
        <w:gridCol w:w="2045"/>
        <w:gridCol w:w="3661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іч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47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